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92402236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92747643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